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both"/>
        <w:rPr>
          <w:rFonts w:ascii="Times New Roman" w:hAnsi="Times New Roman" w:cs="Times New Roman"/>
          <w:sz w:val="24"/>
          <w:szCs w:val="24"/>
        </w:rPr>
      </w:pPr>
      <w:r>
        <w:rPr>
          <w:rFonts w:cs="Times New Roman" w:ascii="Times New Roman" w:hAnsi="Times New Roman"/>
          <w:sz w:val="24"/>
          <w:szCs w:val="24"/>
        </w:rPr>
        <w:t xml:space="preserve">THE OBJECTORS AGAINST THE GRANTING OF LICENSE TO MUMBAI NIGHTCLUB RESTAURANT &amp; BAR WANT TO QUESTION THE OWNER OF THE ESTABLISHMENT [MR. DARIN ALI] DIRECTLY. </w:t>
      </w:r>
      <w:r>
        <w:rPr>
          <w:rFonts w:cs="Times New Roman" w:ascii="Times New Roman" w:hAnsi="Times New Roman"/>
          <w:b/>
          <w:sz w:val="24"/>
          <w:szCs w:val="24"/>
        </w:rPr>
        <w:t>WE DO NOT WANT TO POSE THESE QUESTION TO HIS LAWYER OR A REPRESENTATIVE</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Are you Mr. Darin Ali the legitimate proprietor of Mumbai Nightclub, Restaurant &amp; Bar?</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As proprietor of the establishment are you ultimately responsible for all occurrences of Mumbai’s compound?</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It is the general understanding that you are operating under a Special Restaurant &amp; Bar license. Could you inform the court about the general details/limits of this license?</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Being the person issued a Special Restaurant and Bar license at Mumbai Nightclub, Restaurant &amp; Bar – Eastern Main Road, Guaico to operate, why was the following allowed on said compound which affected the residents and community members from its inception on Nov.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1?</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Why on Nov.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1 at 7:30 a.m. a male patron on Mumbai location used obscene language loudly and when approached by a resident to tone down his voice because of him being an annoyance to the residents and children said resident was also verbally abused with obscene language?  Said patron continued with is behavior.</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Why on Nov. 2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1 Mumbai Nightclub, Restaurant &amp; Bar being issued a special restaurant &amp; bar license, that night hosted a soca parang as advertised on location and played loud music which disturbed the residents. Why patrons blocked the entrants to resident’s home although a visible sign was posted “Active Gateway – No Parking”?</w:t>
      </w:r>
    </w:p>
    <w:p>
      <w:pPr>
        <w:pStyle w:val="ListParagraph"/>
        <w:numPr>
          <w:ilvl w:val="0"/>
          <w:numId w:val="1"/>
        </w:numPr>
        <w:spacing w:lineRule="auto" w:line="720"/>
        <w:jc w:val="both"/>
        <w:rPr/>
      </w:pPr>
      <w:r>
        <w:rPr>
          <w:rFonts w:cs="Times New Roman" w:ascii="Times New Roman" w:hAnsi="Times New Roman"/>
          <w:sz w:val="24"/>
          <w:szCs w:val="24"/>
        </w:rPr>
        <w:t>Why on Sun. 18th Dec. 2011 with Mumbai being issued a special restaurant &amp; bar license, hosted a ‘car show and chutney lime’ as advertised on location and throughout the Sangre Grande area, where two white panel vans parked on said location and played music from said vehicles very loudly from about 8:30 pm – which greatly distressed all residents around not forgetting the children and babies. Why conduct such an event that brought much stress and discomfort to all residents? Was such function within or outside the limits of license issued? The authorities both police and EMA did not receive any request for any such event</w:t>
      </w:r>
    </w:p>
    <w:p>
      <w:pPr>
        <w:pStyle w:val="ListParagraph"/>
        <w:numPr>
          <w:ilvl w:val="0"/>
          <w:numId w:val="1"/>
        </w:numPr>
        <w:spacing w:lineRule="auto" w:line="720"/>
        <w:jc w:val="both"/>
        <w:rPr/>
      </w:pPr>
      <w:r>
        <w:rPr>
          <w:rFonts w:cs="Times New Roman" w:ascii="Times New Roman" w:hAnsi="Times New Roman"/>
          <w:sz w:val="24"/>
          <w:szCs w:val="24"/>
        </w:rPr>
        <w:t>Why on Sun 18th Dec. 2011 the entrance to the residence was blocked by patrons to the car show and chutney lime who indiscriminately and without any concern parked their vehicles on the reserve roadway despite a visible sign posted “Active Gateway – No Parking”? Several telephone calls were made to the Sangre Grande police. Corporal Cassaram stated that due to the large crowd they would need back-up in order to respond.</w:t>
      </w:r>
    </w:p>
    <w:p>
      <w:pPr>
        <w:pStyle w:val="ListParagraph"/>
        <w:numPr>
          <w:ilvl w:val="0"/>
          <w:numId w:val="1"/>
        </w:numPr>
        <w:spacing w:lineRule="auto" w:line="720"/>
        <w:jc w:val="both"/>
        <w:rPr/>
      </w:pPr>
      <w:r>
        <w:rPr>
          <w:rFonts w:cs="Times New Roman" w:ascii="Times New Roman" w:hAnsi="Times New Roman"/>
          <w:sz w:val="24"/>
          <w:szCs w:val="24"/>
        </w:rPr>
        <w:t>Why on a continuous nightly basis the drivers of vehicles parked on the south-side of Mumbai’s compound at about 3:30 a.m. would start their vehicles and rev their engines with noisy exhaust which interrupted the sleep of residents who have to work the next day at 8 a.m. – some of which have to prepare from as early as 4:30 a.m.?</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Why on a regular basis on weekends, the music from inside Mumbai’s compound is played loudly especially between the hours 10:30 p.m. to 4 a.m. disturbing the residents sleep? More so when the front door of the establishment is left open and in particular on one occasion for Carnival Friday when one speaker box was placed outside the main door?</w:t>
      </w:r>
    </w:p>
    <w:p>
      <w:pPr>
        <w:pStyle w:val="ListParagraph"/>
        <w:numPr>
          <w:ilvl w:val="0"/>
          <w:numId w:val="1"/>
        </w:numPr>
        <w:spacing w:lineRule="auto" w:line="720"/>
        <w:jc w:val="both"/>
        <w:rPr/>
      </w:pPr>
      <w:r>
        <w:rPr>
          <w:rFonts w:cs="Times New Roman" w:ascii="Times New Roman" w:hAnsi="Times New Roman"/>
          <w:sz w:val="24"/>
          <w:szCs w:val="24"/>
        </w:rPr>
        <w:t>Why on Ja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 at 4:15 p.m. a white panel van was allowed to park in Mumbai’s car park where the driver opened all the doors and played music very loudly for about half hour and distressed and disturbed all residents and community members? The Presbyterian Church complained of such loud music which disturbed their meeting which was in progress at that time. Why did the security who was present allow this to occur and where was the owner/ manager?</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Why on 1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March 2012 at 2:35 a.m. patrons on the location of Mumbai Nightclub, Restaurant &amp; Bar were very loud and obscene in a commotion and then left honking the car horn of their vehicle? This disrupted the sleep of all residents.</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Why would make patrons not make use of the toilet facilities inside but would choose to urinate on the walls. Sign posts and outside on the reserve roadway unashamedly in full view of the public and residents in spite of the fact that there are two large floodlights on Mumbai’s compound facing them?</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Why even after the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March, 2012 - when objectors voiced their concerns before this court - at 8:20 p.m. a vehicle parked on Mumbai’s car park exited the location on the western side and the driver stopped on the reserve roadway exited his vehicle and urinated on the wall with all the lights facing him? Why at 8:52 p.m. on said date a vehicle drove into Mumbai’s compound-, the driver was screeching his tyres and revving his engine very loudly to the annoyance of residents? Then all the occupants exited the vehicle and began talking loudly using obscene language. They opened the doors of the vehicle and played music loudly to the annoyance and disturbance of residents.</w:t>
      </w:r>
    </w:p>
    <w:p>
      <w:pPr>
        <w:pStyle w:val="ListParagraph"/>
        <w:numPr>
          <w:ilvl w:val="0"/>
          <w:numId w:val="1"/>
        </w:numPr>
        <w:spacing w:lineRule="auto" w:line="720"/>
        <w:jc w:val="both"/>
        <w:rPr/>
      </w:pPr>
      <w:r>
        <w:rPr>
          <w:rFonts w:cs="Times New Roman" w:ascii="Times New Roman" w:hAnsi="Times New Roman"/>
          <w:sz w:val="24"/>
          <w:szCs w:val="24"/>
        </w:rPr>
        <w:t>Why on Fri. 2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March, 2012 at about 1:50 a.m. a parked vehicle on Mumbai’s compound sounded the horn continuously and loudly which disturbed the sleep of residents?</w:t>
      </w:r>
    </w:p>
    <w:p>
      <w:pPr>
        <w:pStyle w:val="ListParagraph"/>
        <w:numPr>
          <w:ilvl w:val="0"/>
          <w:numId w:val="1"/>
        </w:numPr>
        <w:spacing w:lineRule="auto" w:line="720"/>
        <w:jc w:val="both"/>
        <w:rPr>
          <w:rFonts w:ascii="Times New Roman" w:hAnsi="Times New Roman" w:cs="Times New Roman"/>
          <w:sz w:val="24"/>
          <w:szCs w:val="24"/>
        </w:rPr>
      </w:pPr>
      <w:r>
        <w:rPr>
          <w:rFonts w:cs="Times New Roman" w:ascii="Times New Roman" w:hAnsi="Times New Roman"/>
          <w:sz w:val="24"/>
          <w:szCs w:val="24"/>
        </w:rPr>
        <w:t>Why has the owner of Mumbai Nightclub, Restaurant &amp; Bar allowed these disturbance and occurrences re: loud music, obscene language, urinating in the public view, revving of engine, and honking of horns to take place? Why wasn’t he or his representative present to deal with these issues?</w:t>
      </w:r>
    </w:p>
    <w:p>
      <w:pPr>
        <w:pStyle w:val="ListParagraph"/>
        <w:spacing w:lineRule="auto" w:line="720" w:before="0" w:after="200"/>
        <w:ind w:left="360" w:hanging="0"/>
        <w:contextualSpacing/>
        <w:jc w:val="both"/>
        <w:rPr/>
      </w:pPr>
      <w:r>
        <w:rPr>
          <w:rFonts w:cs="Times New Roman" w:ascii="Times New Roman" w:hAnsi="Times New Roman"/>
          <w:sz w:val="24"/>
          <w:szCs w:val="24"/>
        </w:rPr>
        <w:t>All 8 objectors gave evidence in the Sangre Grande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Court on March 2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2012 and were crossed examined by Mr. Jerry Holder who appeared for Mr. Darin Ali – owner of Mumbai Nightclub, Restaurant &amp; Bar. All objectors would have objected to the renewal of the license to Mr. Darin Ali re: Mumbai Nightclub, Restaurant &amp; Bar and also the issuing of any dancehall license. Our objections were based on the concerns we had and which are in the questions which we would like to ask Mr. Ali. The matter was again called on April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 where we were prepared to ask Mr. Darin Ali the questions as mentioned. He did not appear but had his lawyers present. The matter was adjourned to April 11</w:t>
      </w:r>
      <w:r>
        <w:rPr>
          <w:rFonts w:cs="Times New Roman" w:ascii="Times New Roman" w:hAnsi="Times New Roman"/>
          <w:sz w:val="24"/>
          <w:szCs w:val="24"/>
          <w:vertAlign w:val="superscript"/>
        </w:rPr>
        <w:t>th</w:t>
      </w:r>
      <w:r>
        <w:rPr>
          <w:rFonts w:cs="Times New Roman" w:ascii="Times New Roman" w:hAnsi="Times New Roman"/>
          <w:sz w:val="24"/>
          <w:szCs w:val="24"/>
        </w:rPr>
        <w:t xml:space="preserve"> 2012.</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22:01:00Z</dcterms:created>
  <dc:creator>Karlene</dc:creator>
  <dc:description/>
  <dc:language>en-US</dc:language>
  <cp:lastModifiedBy>Karlene</cp:lastModifiedBy>
  <dcterms:modified xsi:type="dcterms:W3CDTF">2012-04-10T23:15:00Z</dcterms:modified>
  <cp:revision>9</cp:revision>
  <dc:subject/>
  <dc:title/>
</cp:coreProperties>
</file>